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ab/>
        <w:tab/>
        <w:tab/>
        <w:tab/>
        <w:tab/>
        <w:tab/>
        <w:t>Name/#___________________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>SPELLING TEST                     ROCKIES/BRONCOS/AVALANCHE       TEST DATE: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) veto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2) variab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3) receptac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quiv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blund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rash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novic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outstand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general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hazardou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Write each type of sentence using one of your spelling words in the sentence: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11) Declarative: __________________________________________ 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12) Interrogative: _________________________________________ 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13) Imperative: ___________________________________________ 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14) Exclamatory: _________________________________________ 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26:00Z</dcterms:created>
  <dc:creator>Mirriah Elliott</dc:creator>
  <dc:description/>
  <cp:keywords/>
  <dc:language>en-US</dc:language>
  <cp:lastModifiedBy>Mirriah Elliott</cp:lastModifiedBy>
  <dcterms:modified xsi:type="dcterms:W3CDTF">2010-09-10T19:22:00Z</dcterms:modified>
  <cp:revision>3</cp:revision>
  <dc:subject/>
  <dc:title/>
</cp:coreProperties>
</file>